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1 Parts of a Circle (Notes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12.6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finition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ing a circl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6858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11.4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rcle-the set of all points, in a plane, that are a given distance from a given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121920</wp:posOffset>
                </wp:positionV>
                <wp:extent cx="6858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9.6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Radius—the segment that joins the center of the circle and a point on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685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13.2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rd—a segment whose endpoints are on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31115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pt;margin-top:2.4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Diameter—The longest chord; passes though the cen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ant—a line that intersects a circle in two points. (contains a chor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21615</wp:posOffset>
                </wp:positionV>
                <wp:extent cx="6858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1pt;margin-top:17.4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-807085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-63.55pt;width:5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</w:rPr>
        <w:t>Tangent—a line, in the plane of the circle, that intersects the circle in exactly one poi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int of tangency—point where the tangent intersects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All radii of a circle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*All diameters of a circle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-403860</wp:posOffset>
            </wp:positionV>
            <wp:extent cx="5486400" cy="36576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91440</wp:posOffset>
            </wp:positionV>
            <wp:extent cx="3429000" cy="2286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7488" t="-8" r="-5" b="36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are the coordinates of the center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the length of the radiu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axis is the circle tangent to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is the point of tangency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are the endpoints of the diameter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1:24:00Z</dcterms:created>
  <dc:creator>udsd</dc:creator>
  <dc:description/>
  <cp:keywords/>
  <dc:language>en-US</dc:language>
  <cp:lastModifiedBy>udsd</cp:lastModifiedBy>
  <dcterms:modified xsi:type="dcterms:W3CDTF">2008-04-18T15:14:00Z</dcterms:modified>
  <cp:revision>4</cp:revision>
  <dc:subject/>
  <dc:title>Name_______________________________</dc:title>
</cp:coreProperties>
</file>